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5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5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5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5 апреля 2016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м Собрания депутатов Митякинского сельского поселения от 22 декабря 2014 года № 26 «О бюджете Митякинского сельского поселения на 2015 год и на плановый период 2016 и 2017 годов» бюджет поселения был утвержден по расходам и доходам сбалансированным - в сумме 8291,9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гласно отчетности об исполнении бюджета за 2015 год муниципального образования «Митякинское сельское поселение»,  бюджет поселения исполнен по расходам в сумме  9469,8 тыс. рублей, по доходам - в сумме  10594,5 тыс. рублей, профицит бюджета составил 1124,7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5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6 года по информации межрайонной ФНС России №3 по РО и администрации тарасовского р-на задолженность по налоговым платежам в бюд</w:t>
        <w:softHyphen/>
        <w:t xml:space="preserve">жет поселения составила 227,0 тыс. рублей, или 74,9% от общей суммы недоимки в местный бюджет, сложилась по земельному налогу (наиболее крупными должниками являются: Исаев А.И. – 114,6 тыс. рублей, Кислякова Т.Ю.- 14,1 тыс. рублей). Задолженность, невозможная к взысканию, по налоговым платежам по поселению составила 35,4 тыс. рублей, в т.ч. в бюджет поселения по налоговым платежам -18,7 тыс. рублей. 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5 год исполнение бюджета по доходам составило 10594,5  тыс. рублей, или 107,2 % к уточненному плану (9881,9 тыс. рублей). Налоговые и неналоговые доходы исполнены в сумме 5065,1 тыс. рублей, или 116,4% к уточненному плану (4376,6 тыс. рублей). Исполнение безвозмездных поступлений составило 5529,4 тыс. рублей, или 100 % к уточненному плану. Профицит бюджета сложился в сумме 1124,7 тыс. рублей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5 год исполнение бюджета по расходам составило 9469,8 тыс. рублей, или 94,5 % к уточненному плану (10020,4 тыс. рублей). Данное уменьшение сложилось в связи с выполнением работ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5 году по расходам составило 550,6 тыс. рублей, или 5,4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4 «Функционирование Правительства РФ, высших исполнительных органов государственной власти субъектов РФ, местных администраций» - на 0,9 %, или на 31,1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5,7 %, или на 62,9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11,5 %, или на 200,3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6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татки средств на счете бюджета поселения на 1 января 2016 года со</w:t>
        <w:softHyphen/>
        <w:t>ставляли 1263,3 тыс. рублей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из них собственные средства – 1263,3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и приказом финансового отдела от 08.12.2015г. №46 </w:t>
      </w:r>
      <w:r>
        <w:rPr>
          <w:color w:val="000000"/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5 году» </w:t>
      </w:r>
      <w:r>
        <w:rPr>
          <w:color w:val="000000"/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6 года. Бюджетная отчет</w:t>
        <w:softHyphen/>
      </w:r>
      <w:r>
        <w:rPr>
          <w:color w:val="000000"/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color w:val="000000"/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color w:val="000000"/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color w:val="000000"/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/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5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</w:t>
      </w:r>
      <w:r>
        <w:rPr>
          <w:spacing w:val="2"/>
          <w:sz w:val="28"/>
          <w:szCs w:val="28"/>
        </w:rPr>
        <w:t>экономике,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у, и налогам Собрания депутатов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 xml:space="preserve">               </w:t>
        <w:tab/>
        <w:t xml:space="preserve"> А.А.Щуров</w:t>
        <w:tab/>
        <w:tab/>
        <w:t xml:space="preserve">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5-12T09:17:00Z</cp:lastPrinted>
  <dcterms:modified xsi:type="dcterms:W3CDTF">2016-05-12T06:17:00Z</dcterms:modified>
  <cp:revision>64</cp:revision>
  <dc:subject/>
  <dc:title>ГОРОДСКАЯ ДУМА ГОРОДА НОВОЧЕРКАССКА</dc:title>
</cp:coreProperties>
</file>